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Cs w:val="24"/>
        </w:rPr>
        <w:t>DIRETÓRIOS CD OD2002: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YOUT_2002.XLS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CUPAÇÃO 2002.XLSX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D2002. DBF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 xml:space="preserve">OD2002. </w:t>
      </w:r>
      <w:r>
        <w:rPr>
          <w:rFonts w:cs="Verdana" w:ascii="Verdana" w:hAnsi="Verdana"/>
        </w:rPr>
        <w:t xml:space="preserve">SAV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NU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UAL DO ENTREVISTADOR VERSÃO FINAL.PDF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PAS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- Zoneamento da Pesquisa de Aferição 2002 formato JP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Zoneamento da Pesquisa de Aferição 2002 formato MAPINFO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- Zoneamento da Pesquisa de Aferição 2002 formato </w:t>
      </w:r>
      <w:r>
        <w:rPr>
          <w:rFonts w:cs="Verdana" w:ascii="Verdana" w:hAnsi="Verdana"/>
          <w:i/>
        </w:rPr>
        <w:t>MIF/MID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 Zoneamento da Pesquisa de Aferição 2002 formato SHA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Pesquisa de Aferição 2002.PDF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Verdana" w:ascii="Verdana" w:hAnsi="Verdana"/>
          <w:b/>
          <w:sz w:val="24"/>
          <w:szCs w:val="24"/>
        </w:rPr>
        <w:t>TABELA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  <w:sz w:val="20"/>
        </w:rPr>
        <w:t>Tabelas com dados gerais da Pesquisa de Aferição 2002, nas 31 zonas de pesquis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1 - Dados Gerais – Domicílios, Famílias, População, Matrículas Escolares, Empregos, Automóveis  Particulares, Viagens Produzidas e Viagens Atraídas por Zona de Pesquisa -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2 - População por Faixa Etária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3 - População por Grau de Instrução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4 - População por Gênero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5 - População por Faixa de Renda Familiar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6- Renda Total, Renda Média Familiar, Renda per Capita e Renda Mediana Familiar por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7 - Famílias por Número de Automóveis Particulares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8 - População que Trabalha por Vínculo Empregatício do Primeiro Trabalho e Zona de Residência 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09 - População por Condição de Atividade e Zona de Residênci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0 - Matrículas Escolares por Tipo de Estabelecimento e Zona de Escola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1- Empregos por Setor de Atividade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2 - Empregos por Classe de Atividade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3 - Empregos por Vínculo Empregatício e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4 - Empregos em Endereço Fixo, na Própria Residência e Sem Endereço Fixo por Zona de Empreg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5 - Empregos que Envolvem Trabalho Externo e Inter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6 - Viagens Diárias Produzidas por Modo Principal e Zona de Origem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7 - Viagens Diárias Produzidas por Tipo e Zona de Origem – RMSP –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8 - Viagens Diárias Produzidas por Motivo e Zona de Origem – RMSP –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19 - Tempo Médio das Viagens Produzidas por Tipo de Viagem e por Zona de Origem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0 - Viagens Diárias Atraídas por Modo Principal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1 - Viagens Diárias Atraídas por Tipo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ela 22 - Viagens Diárias Atraídas por Motivo e Zona de Destino – RMSP – 200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9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7-11-01T17:55:00Z</dcterms:modified>
  <cp:revision>6</cp:revision>
  <dc:subject/>
  <dc:title>Tabelas com dados gerais da Pesquisa OD 1997, nas 389 zonas de pesquisa</dc:title>
</cp:coreProperties>
</file>