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>Tabelas com dados gerais da Pesquisa OD 1977, nas 243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1 - Dados Gerais – Domicílios, Famílias, População, Matrículas Escolares, Empregos, Automóveis  Particulares, Viagens Produzidas e Viagens Atraídas por Zona de Pesquisa 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2 - População por Faixa Etária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3 - População por Grau de Instrução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4 - População por Gênero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5 - Famílias por Número de Automóveis Particulares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6 – Primeiro Emprego por Classe de Atividade e Zona de Empreg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7 - Viagens Diárias Produzidas por Modo Principal e Zona de Origem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8 - Viagens Diárias Produzidas por Tipo e Zona de Origem –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09 - Viagens Diárias Produzidas por Motivo no Destino e Zona de Origem –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0 - Tempo Médio das Viagens Produzidas por Modo e por Zona de Origem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1 - Viagens Diárias Atraídas por Modo Principal e Zona de Destin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2 - Viagens Diárias Atraídas por Tipo e Zona de Destin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b 13 - Viagens Diárias Atraídas por Motivo no Destino e Zona de Destino – 1977</w:t>
      </w:r>
    </w:p>
    <w:p>
      <w:pPr>
        <w:pStyle w:val="Normal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25:00Z</dcterms:created>
  <dc:creator>Metrô</dc:creator>
  <dc:description/>
  <dc:language>en-US</dc:language>
  <cp:lastModifiedBy>metro</cp:lastModifiedBy>
  <cp:lastPrinted>2013-03-15T10:48:00Z</cp:lastPrinted>
  <dcterms:modified xsi:type="dcterms:W3CDTF">2014-05-13T17:27:00Z</dcterms:modified>
  <cp:revision>3</cp:revision>
  <dc:subject/>
  <dc:title>Tabelas com dados gerais da Pesquisa OD 1997, nas 389 zonas de pesquisa</dc:title>
</cp:coreProperties>
</file>