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/>
        </w:rPr>
        <w:t>Tabelas com dados gerais da Pesquisa OD 1987, nas 254 zonas de pesquis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>Tab 01 - Dados Gerais – Domicílios, Famílias, População, Matrículas Escolares, Empregos, Automóveis  Particulares, Viagens Produzidas e Viagens Atraídas por Zona de Pesquisa - RMSP – 198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>Tab 02 - População por Faixa Etária e Zona de Residência – RMSP – 198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>Tab 03 - População por Grau de Instrução e Zona de Residência – RMSP – 198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>Tab 04 - População por Gênero e Zona de Residência – RMSP – 198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>Tab 05 - População por Faixa de Renda Familiar e Zona de Residência – RMSP – 198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>Tab 06 - Renda Total, Renda Média Familiar, Renda per Capita e Renda Mediana Familiar por Zona de Residência – RMSP – 198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>Tab 07 - Famílias por Número de Automóveis Particulares e Zona de Residência – RMSP – 198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>Tab 08 – Primeiro Emprego por Classe de Atividade e Zona de Emprego – RMSP – 198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>Tab 09 - Viagens Diárias Produzidas por Modo Principal e Zona de Origem – RMSP – 198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>Tab 10 - Viagens Diárias Produzidas por Tipo e Zona de Origem – RMSP –198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>Tab 11 - Viagens Diárias Produzidas por Motivo e Zona de Origem – RMSP –198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>Tab 12 - Tempo Médio das Viagens Produzidas por Tipo de Viagem e por Zona de Origem – RMSP – 198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>Tab 13 - Viagens Diárias Atraídas por Modo Principal e Zona de Destino – RMSP – 198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>Tab 14 - Viagens Diárias Atraídas por Tipo e Zona de Destino – RMSP – 198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>Tab 15 - Viagens Diárias Atraídas por Motivo e Zona de Destino – RMSP – 198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3:46:00Z</dcterms:created>
  <dc:creator>Metrô</dc:creator>
  <dc:description/>
  <cp:keywords/>
  <dc:language>en-US</dc:language>
  <cp:lastModifiedBy>metro</cp:lastModifiedBy>
  <cp:lastPrinted>2013-03-15T10:48:00Z</cp:lastPrinted>
  <dcterms:modified xsi:type="dcterms:W3CDTF">2013-03-18T18:45:00Z</dcterms:modified>
  <cp:revision>5</cp:revision>
  <dc:subject/>
  <dc:title>Tabelas com dados gerais da Pesquisa OD 1997, nas 389 zonas de pesquisa</dc:title>
</cp:coreProperties>
</file>