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Cs w:val="24"/>
        </w:rPr>
        <w:t>DIRETÓRIOS CD OD2017: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ANCO DE DADOS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- Corresp2007-2017.xlsx</w:t>
      </w:r>
    </w:p>
    <w:p>
      <w:pPr>
        <w:pStyle w:val="Normal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- LAYOUT OD2017.xlsx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  <w:lang w:val="en-US"/>
        </w:rPr>
        <w:t>- OD_2017.bdf</w:t>
      </w:r>
    </w:p>
    <w:p>
      <w:pPr>
        <w:pStyle w:val="Normal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- OD_2017.sav</w:t>
      </w:r>
    </w:p>
    <w:p>
      <w:pPr>
        <w:pStyle w:val="Normal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- variaveis OD2017.docx</w:t>
      </w:r>
    </w:p>
    <w:p>
      <w:pPr>
        <w:pStyle w:val="Normal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  <w:t>MANUAL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Manual_Pesquisa_Domiciliar-Treinamento_1.pdf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MAPAS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sz w:val="22"/>
        </w:rPr>
        <w:t>- Zoneamento da Pesquisa O/D 2017 em formato JPG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 Zoneamento da Pesquisa O/D 2017 em formato MAPINFO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- Zoneamento da Pesquisa O/D 2017 em formato MIF/MI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2"/>
        </w:rPr>
        <w:tab/>
      </w:r>
      <w:r>
        <w:rPr>
          <w:rFonts w:cs="Verdana" w:ascii="Verdana" w:hAnsi="Verdana"/>
          <w:b/>
          <w:sz w:val="24"/>
          <w:szCs w:val="24"/>
        </w:rPr>
        <w:t>SHAPE</w:t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ab/>
        <w:t xml:space="preserve"> </w:t>
      </w:r>
      <w:r>
        <w:rPr>
          <w:rFonts w:cs="Verdana" w:ascii="Verdana" w:hAnsi="Verdana"/>
          <w:sz w:val="22"/>
        </w:rPr>
        <w:t>- Zoneamento da Pesquisa O/D 2017 em formato SHAP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 xml:space="preserve"> - Descrição das coordenadas.docx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RELATÓRIO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rFonts w:cs="Verdana" w:ascii="Verdana" w:hAnsi="Verdana"/>
          <w:b/>
          <w:sz w:val="24"/>
          <w:szCs w:val="24"/>
        </w:rPr>
        <w:t>TABELAS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</w:rPr>
        <w:t>Tabelas com dados gerais da Pesquisa OD 2017, nas 517 zonas de pesquis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Verdana" w:hAnsi="Verdana" w:cs="Verdan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9:19:00Z</dcterms:created>
  <dc:creator>Metrô</dc:creator>
  <dc:description/>
  <cp:keywords/>
  <dc:language>en-US</dc:language>
  <cp:lastModifiedBy>LUIZ CLAUDIO SPOSITO</cp:lastModifiedBy>
  <cp:lastPrinted>2012-04-20T16:17:00Z</cp:lastPrinted>
  <dcterms:modified xsi:type="dcterms:W3CDTF">2019-06-12T19:02:00Z</dcterms:modified>
  <cp:revision>13</cp:revision>
  <dc:subject/>
  <dc:title>Tabelas com dados gerais da Pesquisa OD 1997, nas 389 zonas de pesquisa</dc:title>
</cp:coreProperties>
</file>